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647700" cy="8001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jc w:val="right"/>
        <w:outlineLvl w:val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 xml:space="preserve">ПРОЕК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ТУАПСИНСКИЙ МУНИЦИПАЛЬНЫЙ ОКРУГ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КРАСНОДАРСКОГО КР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ЕССИЯ - 30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 Е Ш Е Н И Е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27.02.2026                                                                                                        № 377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г. Туапсе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  <w:tab w:val="left" w:pos="9072" w:leader="none"/>
        </w:tabs>
        <w:jc w:val="center"/>
        <w:rPr/>
      </w:pPr>
      <w:r>
        <w:rPr>
          <w:b/>
          <w:bCs/>
          <w:sz w:val="28"/>
        </w:rPr>
        <w:t>муниципального образования Туапсинский муниципальны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круг Краснодарского края от 24 декабря 2025 г. № 34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 бюджете муниципального образования Туапсинск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ый округ Краснодар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6 год и на плановый период 2027 и 2028 годов»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Cs/>
          <w:iCs/>
          <w:cap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оответствии с Бюджетным кодексом Российской Федерации, ф</w:t>
      </w:r>
      <w:r>
        <w:rPr>
          <w:rFonts w:cs="Times New Roman" w:ascii="Times New Roman" w:hAnsi="Times New Roman"/>
          <w:sz w:val="28"/>
          <w:szCs w:val="28"/>
        </w:rPr>
        <w:t>едеральными законами от 6 октября 2003 г.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/>
        <w:t xml:space="preserve">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 20 марта 2025 г. № 33-ФЗ «Об общих принципах организации местного самоуправления в единой системе публичной власти», Уставом Туапсинского муниципального округа, решением Совета муниципального образования Туапсинский муниципальный округ Краснодарского края </w:t>
      </w:r>
      <w:r>
        <w:rPr>
          <w:rFonts w:cs="Times New Roman" w:ascii="Times New Roman" w:hAnsi="Times New Roman"/>
          <w:sz w:val="28"/>
        </w:rPr>
        <w:t>от 6 декабря 2024 г. № 77 «Об утверждении Положения о бюджетном процессе в муниципальном образовании Туапсинский муниципальный округ Краснодарского края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овет муниципального образования Туапсинский муниципальный округ Краснодарского края р е ш и л</w:t>
      </w:r>
      <w:r>
        <w:rPr>
          <w:rFonts w:cs="Times New Roman" w:ascii="Times New Roman" w:hAnsi="Times New Roman"/>
          <w:bCs/>
          <w:iCs/>
          <w:cap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Arial"/>
          <w:bCs/>
          <w:iCs/>
          <w:sz w:val="28"/>
          <w:szCs w:val="28"/>
        </w:rPr>
        <w:t xml:space="preserve">1. Внести в решение Совета муниципального образования Туапсинский муниципальный округ Краснодарского края от 24 декабря 2025 г. </w:t>
      </w:r>
      <w:r>
        <w:rPr>
          <w:bCs/>
          <w:sz w:val="28"/>
        </w:rPr>
        <w:t xml:space="preserve">№ 344                   «О бюджете муниципального образования Туапсинский муниципальный округ Краснодарского края на 2026 год и на плановый период 2027 и 2028 годов» </w:t>
      </w:r>
      <w:r>
        <w:rPr>
          <w:rFonts w:cs="Arial"/>
          <w:bCs/>
          <w:iCs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/>
          <w:bCs/>
          <w:iCs/>
          <w:sz w:val="28"/>
          <w:szCs w:val="28"/>
        </w:rPr>
        <w:t>1) пункты 1 и 2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. Утвердить основные характеристики бюджет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на    2026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7"/>
        </w:rPr>
        <w:t>1) общий объем доходов  в сумме 8 669 996,3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7"/>
        </w:rPr>
      </w:pPr>
      <w:r>
        <w:rPr>
          <w:sz w:val="28"/>
          <w:szCs w:val="27"/>
        </w:rPr>
        <w:t>2) общий объем расходов в сумме 9 349 502,3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7"/>
        </w:rPr>
        <w:t xml:space="preserve">3) верхний предел муниципального внутреннего долга муниципального образования Туапсинский </w:t>
      </w:r>
      <w:r>
        <w:rPr>
          <w:bCs/>
          <w:iCs/>
          <w:sz w:val="28"/>
          <w:szCs w:val="27"/>
        </w:rPr>
        <w:t>муниципальный округ Краснодарского края</w:t>
      </w:r>
      <w:r>
        <w:rPr>
          <w:sz w:val="28"/>
          <w:szCs w:val="27"/>
        </w:rPr>
        <w:t xml:space="preserve"> на                     1 января 2027 г. в сумме 201 800,0 тыс. рублей, в том числе верхний предел</w:t>
      </w:r>
      <w:r>
        <w:rPr>
          <w:sz w:val="32"/>
          <w:szCs w:val="28"/>
        </w:rPr>
        <w:t xml:space="preserve"> </w:t>
      </w:r>
      <w:r>
        <w:rPr>
          <w:sz w:val="28"/>
          <w:szCs w:val="27"/>
        </w:rPr>
        <w:t>долга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по муниципальным гарантиям муниципального образования Туапсинский </w:t>
      </w:r>
      <w:r>
        <w:rPr>
          <w:bCs/>
          <w:iCs/>
          <w:sz w:val="28"/>
          <w:szCs w:val="28"/>
        </w:rPr>
        <w:t xml:space="preserve">муниципальный округ Краснодарского края в валюте Российской Федерации </w:t>
      </w:r>
      <w:r>
        <w:rPr>
          <w:sz w:val="28"/>
          <w:szCs w:val="28"/>
        </w:rPr>
        <w:t>в сумме 0,0 тыс. 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> </w:t>
      </w:r>
      <w:r>
        <w:rPr>
          <w:sz w:val="28"/>
          <w:szCs w:val="28"/>
        </w:rPr>
        <w:t xml:space="preserve">дефицит бюджет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в сумме 679 506,0 тыс. рублей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 Утвердить основные характеристики бюджет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на     2027 год и на 2028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) общий объем доходов бюджета на 2027 год в сумме               10 458 918,9 тыс. рублей и на 2028 год 9 842 759,8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2) общий объем расходов бюджета на 2027 год в сумме               10 257 118,9 тыс. рублей, в том числе условно утвержденные расходы в сумме 142 923,0 тыс. рублей, и на 2028 год в сумме 9 842 759,8 тыс. рублей, в том числе условно утвержденные расходы в сумме 259 263,3 тыс.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) верхний предел муниципального внутреннего долга муниципального образования Туапсинский муниципальный округ Краснодарского края             на 1 января 2028 г. в сумме 0,0 тыс. рублей, в том числе верхний предел долга по муниципальным гарантиям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в валюте Российской Федерации в сумме 0,0 тыс. рублей и верхний предел муниципального внутреннего долг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на 1 января 2029 г. в сумме 0,0 тыс. рублей, в том числе верхний предел долга по муниципальным гарантиям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в валюте Российской Федерации в сумме 0,0 тыс. 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4) профицит бюджета муниципального образования Туапсинский </w:t>
      </w:r>
      <w:r>
        <w:rPr>
          <w:bCs/>
          <w:iCs/>
          <w:sz w:val="28"/>
          <w:szCs w:val="28"/>
        </w:rPr>
        <w:t>муниципальный округ Краснодарского края</w:t>
      </w:r>
      <w:r>
        <w:rPr>
          <w:sz w:val="28"/>
          <w:szCs w:val="28"/>
        </w:rPr>
        <w:t xml:space="preserve"> на 2027 год                                        в сумме 201 800,0 тыс. рублей, дефицит (профицит) бюджета муниципального образования Туапсинский муниципальный округ Краснодарского края              на 2028 год в сумме 0,0 тыс. рублей.»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2) пункт 4 статьи 6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 Утвердить в составе  ведомственной структуры расходов бюджета муниципального образования Туапсинский муниципальный округ Краснодарского края на 2026 год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ечень главных распорядителей средств бюджета муниципального образования Туапсинский муниципальный округ Краснодарского края, перечень разделов, подразделов, целевых статей (муниципальных программ муниципального образования Туапсинский муниципальный округ Краснодарского края и непрограммных направлений деятельности), групп видов расходов бюджета муниципального образования Туапсинский муниципальный округ Краснодарского края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бюджетных ассигнований, направляемых на исполнение публичных нормативных обязательств, в сумме 190 300,2 тыс. руб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размер резервного фонда администрации муниципального образования Туапсинский муниципальный округ Краснодарского края в сумме                  55 774,9 тыс. рублей.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иложения 1, 2, 3, 4, 5, 6, 7, 8, 9, 10, 11, 12, 13, 14, 15, 16 изложить в новой редакции согласно соответственно приложениям 1, 2, 3, 4, 5, 6, 7, 8, 9, 10, 11, 12, 13, 14, 15, 16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решение в средстве массовой информации -газете (сетевом издании) «Туапсинские ве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Разместить настоящее решение на официальном сайте Совета муниципального образования Туапсинский муниципальный округ Краснодарского края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решения возложить на комитет Совета муниципального образования Туапсинский муниципальный округ Краснодарского края по вопросам экономического развития, финансово-бюджетным отношениям и налогообложению, развития финансового и фондового рынка, развития предпринимательства, малого и среднего бизнеса, сельского хозяйства и лесопромышленного комплек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Style16"/>
        <w:widowControl w:val="false"/>
        <w:tabs>
          <w:tab w:val="clear" w:pos="708"/>
          <w:tab w:val="left" w:pos="2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285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widowControl w:val="false"/>
        <w:shd w:fill="FFFFFF" w:val="clear"/>
        <w:tabs>
          <w:tab w:val="clear" w:pos="708"/>
          <w:tab w:val="right" w:pos="9639" w:leader="none"/>
        </w:tabs>
        <w:autoSpaceDE w:val="false"/>
        <w:ind w:right="11" w:hanging="0"/>
        <w:rPr>
          <w:sz w:val="28"/>
          <w:szCs w:val="28"/>
        </w:rPr>
      </w:pPr>
      <w:r>
        <w:rPr>
          <w:sz w:val="28"/>
          <w:szCs w:val="28"/>
        </w:rPr>
        <w:t>Туапсинского муниципального округа</w:t>
        <w:tab/>
        <w:t>О.Е. Кулешова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Туапсинский муниципальный 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>
          <w:sz w:val="28"/>
          <w:szCs w:val="28"/>
        </w:rPr>
        <w:t xml:space="preserve">округ Краснодарского края    </w:t>
        <w:tab/>
        <w:t xml:space="preserve">        П.М. Кихт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3:02:00Z</dcterms:created>
  <dc:creator>ГолубНС</dc:creator>
  <dc:description/>
  <cp:keywords/>
  <dc:language>en-US</dc:language>
  <cp:lastModifiedBy>Николаевская НП.</cp:lastModifiedBy>
  <cp:lastPrinted>2026-02-18T16:01:00Z</cp:lastPrinted>
  <dcterms:modified xsi:type="dcterms:W3CDTF">2026-02-27T09:32:00Z</dcterms:modified>
  <cp:revision>73</cp:revision>
  <dc:subject/>
  <dc:title>О краевом бюджете на 2007 год</dc:title>
</cp:coreProperties>
</file>